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7769"/>
      </w:tblGrid>
      <w:tr>
        <w:trPr>
          <w:trHeight w:val="5109" w:hRule="atLeast"/>
        </w:trPr>
        <w:tc>
          <w:tcPr>
            <w:tcW w:w="776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1905</wp:posOffset>
                      </wp:positionV>
                      <wp:extent cx="3794760" cy="4881245"/>
                      <wp:effectExtent l="15240" t="12065" r="1524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95120" cy="4881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05pt;margin-top:-0.15pt;width:298.8pt;height:384.25pt;flip: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-1905</wp:posOffset>
                      </wp:positionV>
                      <wp:extent cx="8819515" cy="5148580"/>
                      <wp:effectExtent l="10160" t="16510" r="1016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20000" cy="51487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pt;margin-top:-0.15pt;width:694.45pt;height:405.3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-1905</wp:posOffset>
                      </wp:positionV>
                      <wp:extent cx="4783455" cy="653859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3680" cy="65386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35pt;margin-top:-0.15pt;width:376.55pt;height:514.8pt;flip:x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135505</wp:posOffset>
                      </wp:positionV>
                      <wp:extent cx="9874250" cy="1254125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74440" cy="12546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168.15pt;width:777.45pt;height:98.7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04850</wp:posOffset>
                      </wp:positionV>
                      <wp:extent cx="1134110" cy="1134110"/>
                      <wp:effectExtent l="19050" t="19050" r="2032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1pt;margin-top:55.5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2725420</wp:posOffset>
                      </wp:positionV>
                      <wp:extent cx="918845" cy="918845"/>
                      <wp:effectExtent l="19685" t="2032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91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6.35pt;margin-top:214.6pt;width:72.3pt;height:72.3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635000</wp:posOffset>
                      </wp:positionV>
                      <wp:extent cx="710565" cy="710565"/>
                      <wp:effectExtent l="20320" t="2032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25pt;margin-top:50pt;width:55.9pt;height:55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51605</wp:posOffset>
                      </wp:positionH>
                      <wp:positionV relativeFrom="paragraph">
                        <wp:posOffset>1110615</wp:posOffset>
                      </wp:positionV>
                      <wp:extent cx="1691640" cy="682625"/>
                      <wp:effectExtent l="90170" t="22860" r="6350" b="1212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9600">
                                <a:off x="0" y="0"/>
                                <a:ext cx="1691640" cy="682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1.15pt;margin-top:87.4pt;width:133.15pt;height:53.7pt;mso-wrap-style:none;v-text-anchor:middle;rotation:7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2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14350</wp:posOffset>
                      </wp:positionV>
                      <wp:extent cx="469900" cy="525145"/>
                      <wp:effectExtent l="60325" t="45720" r="0" b="476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9600">
                                <a:off x="0" y="0"/>
                                <a:ext cx="469800" cy="52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95pt;margin-top:40.5pt;width:36.95pt;height:41.3pt;mso-wrap-style:none;v-text-anchor:middle;rotation:7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0015</wp:posOffset>
                      </wp:positionH>
                      <wp:positionV relativeFrom="paragraph">
                        <wp:posOffset>1477010</wp:posOffset>
                      </wp:positionV>
                      <wp:extent cx="699135" cy="699135"/>
                      <wp:effectExtent l="172085" t="171450" r="170815" b="1714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36200">
                                <a:off x="0" y="0"/>
                                <a:ext cx="69912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45pt;margin-top:116.3pt;width:55pt;height:55pt;mso-wrap-style:none;v-text-anchor:middle;rotation:31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439670</wp:posOffset>
                      </wp:positionV>
                      <wp:extent cx="650875" cy="652780"/>
                      <wp:effectExtent l="158115" t="158115" r="156845" b="1587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47000">
                                <a:off x="0" y="0"/>
                                <a:ext cx="650880" cy="65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2pt;margin-top:192.1pt;width:51.2pt;height:51.35pt;mso-wrap-style:none;v-text-anchor:middle;rotation:30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260600</wp:posOffset>
                      </wp:positionV>
                      <wp:extent cx="1290320" cy="978535"/>
                      <wp:effectExtent l="12065" t="15240" r="12065" b="152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90600" cy="979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178pt;width:101.5pt;height:77pt;flip:x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-1905</wp:posOffset>
                      </wp:positionV>
                      <wp:extent cx="2635250" cy="26371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75pt;margin-top:-0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01440</wp:posOffset>
                      </wp:positionH>
                      <wp:positionV relativeFrom="paragraph">
                        <wp:posOffset>-1905</wp:posOffset>
                      </wp:positionV>
                      <wp:extent cx="2749550" cy="1711960"/>
                      <wp:effectExtent l="10160" t="16510" r="1016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50040" cy="1712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2pt;margin-top:-0.15pt;width:216.5pt;height:134.7pt;flip: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2635250</wp:posOffset>
                      </wp:positionV>
                      <wp:extent cx="415290" cy="76200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pt;margin-top:207.5pt;width:32.65pt;height:59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940050</wp:posOffset>
                      </wp:positionV>
                      <wp:extent cx="786765" cy="786765"/>
                      <wp:effectExtent l="19685" t="19685" r="1905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231.5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3150870</wp:posOffset>
                      </wp:positionV>
                      <wp:extent cx="415290" cy="1296670"/>
                      <wp:effectExtent l="19050" t="19050" r="1905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2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7pt;margin-top:248.1pt;width:32.65pt;height:102.0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705</wp:posOffset>
                      </wp:positionV>
                      <wp:extent cx="1134110" cy="1134110"/>
                      <wp:effectExtent l="19050" t="19685" r="19685" b="196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4.15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400050</wp:posOffset>
                      </wp:positionV>
                      <wp:extent cx="786765" cy="786765"/>
                      <wp:effectExtent l="19685" t="19685" r="1905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1.6pt;margin-top:31.5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1590" simplePos="0" locked="0" layoutInCell="1" allowOverlap="1" relativeHeight="17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952500</wp:posOffset>
                      </wp:positionV>
                      <wp:extent cx="469900" cy="2152015"/>
                      <wp:effectExtent l="133985" t="2540" r="0" b="400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9400">
                                <a:off x="0" y="0"/>
                                <a:ext cx="469800" cy="2152080"/>
                              </a:xfrm>
                              <a:prstGeom prst="triangle">
                                <a:avLst>
                                  <a:gd name="adj" fmla="val 40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8pt;margin-top:75pt;width:36.95pt;height:169.4pt;mso-wrap-style:none;v-text-anchor:middle;rotation:6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505585</wp:posOffset>
                      </wp:positionV>
                      <wp:extent cx="1666875" cy="1347470"/>
                      <wp:effectExtent l="411480" t="264795" r="411480" b="263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87800">
                                <a:off x="0" y="0"/>
                                <a:ext cx="1666800" cy="134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5pt;margin-top:118.5pt;width:131.2pt;height:106.05pt;mso-wrap-style:none;v-text-anchor:middle;rotation:48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709420</wp:posOffset>
                      </wp:positionV>
                      <wp:extent cx="786765" cy="786765"/>
                      <wp:effectExtent l="19685" t="19685" r="1905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55pt;margin-top:134.6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09" w:hRule="atLeast"/>
        </w:trPr>
        <w:tc>
          <w:tcPr>
            <w:tcW w:w="776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500380</wp:posOffset>
                      </wp:positionV>
                      <wp:extent cx="3792220" cy="1489710"/>
                      <wp:effectExtent l="90170" t="1024255" r="90170" b="1022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38000">
                                <a:off x="0" y="0"/>
                                <a:ext cx="3792240" cy="14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pt;margin-top:39.35pt;width:298.55pt;height:117.25pt;mso-wrap-style:none;v-text-anchor:middle;rotation:3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965835</wp:posOffset>
                      </wp:positionV>
                      <wp:extent cx="1134110" cy="1134110"/>
                      <wp:effectExtent l="19050" t="19050" r="20320" b="203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05pt;margin-top:76.05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790700</wp:posOffset>
                      </wp:positionV>
                      <wp:extent cx="672465" cy="672465"/>
                      <wp:effectExtent l="19685" t="19685" r="1905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05pt;margin-top:141pt;width:52.9pt;height:52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400050</wp:posOffset>
                      </wp:positionV>
                      <wp:extent cx="2625725" cy="299720"/>
                      <wp:effectExtent l="2540" t="19050" r="254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6200" cy="3002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pt;margin-top:31.5pt;width:206.75pt;height:23.6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2545" distR="114935" simplePos="0" locked="0" layoutInCell="1" allowOverlap="1" relativeHeight="2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395730</wp:posOffset>
                      </wp:positionV>
                      <wp:extent cx="1183005" cy="915670"/>
                      <wp:effectExtent l="0" t="0" r="306705" b="1962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526800">
                                <a:off x="0" y="0"/>
                                <a:ext cx="1182960" cy="91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65pt;margin-top:109.85pt;width:93.1pt;height:72.05pt;mso-wrap-style:none;v-text-anchor:middle;rotation:309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1901825</wp:posOffset>
                      </wp:positionV>
                      <wp:extent cx="1136015" cy="1136015"/>
                      <wp:effectExtent l="255905" t="255270" r="254635" b="254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47000">
                                <a:off x="0" y="0"/>
                                <a:ext cx="1136160" cy="11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pt;margin-top:149.7pt;width:89.4pt;height:89.4pt;mso-wrap-style:none;v-text-anchor:middle;rotation:307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2196465</wp:posOffset>
                      </wp:positionV>
                      <wp:extent cx="699135" cy="699135"/>
                      <wp:effectExtent l="66675" t="67310" r="66675" b="660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7000">
                                <a:off x="0" y="0"/>
                                <a:ext cx="69912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65pt;margin-top:172.9pt;width:55pt;height:55pt;mso-wrap-style:none;v-text-anchor:middle;rotation:8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245235</wp:posOffset>
                      </wp:positionV>
                      <wp:extent cx="2656205" cy="1129665"/>
                      <wp:effectExtent l="626110" t="128905" r="624205" b="128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41400">
                                <a:off x="0" y="0"/>
                                <a:ext cx="2656080" cy="112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98.05pt;width:209.1pt;height:88.9pt;mso-wrap-style:none;v-text-anchor:middle;rotation:301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855980</wp:posOffset>
                      </wp:positionV>
                      <wp:extent cx="1134110" cy="1134110"/>
                      <wp:effectExtent l="19050" t="19050" r="19685" b="203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65pt;margin-top:67.4pt;width:89.25pt;height:89.2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500380</wp:posOffset>
                      </wp:positionV>
                      <wp:extent cx="577215" cy="577215"/>
                      <wp:effectExtent l="19685" t="19685" r="1905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57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3.1pt;margin-top:39.4pt;width:45.4pt;height:45.4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1323975</wp:posOffset>
                      </wp:positionV>
                      <wp:extent cx="1727835" cy="478155"/>
                      <wp:effectExtent l="466725" t="0" r="24130" b="723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34000">
                                <a:off x="0" y="0"/>
                                <a:ext cx="1728000" cy="47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3pt;margin-top:104.2pt;width:136pt;height:37.6pt;mso-wrap-style:none;v-text-anchor:middle;rotation:59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2132330</wp:posOffset>
                      </wp:positionV>
                      <wp:extent cx="1028065" cy="905510"/>
                      <wp:effectExtent l="0" t="0" r="203200" b="2444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70200">
                                <a:off x="0" y="0"/>
                                <a:ext cx="1028160" cy="905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2pt;margin-top:167.85pt;width:80.9pt;height:71.25pt;mso-wrap-style:none;v-text-anchor:middle;rotation:326" type="_x0000_t5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53035</wp:posOffset>
                      </wp:positionV>
                      <wp:extent cx="1062355" cy="751205"/>
                      <wp:effectExtent l="69215" t="92075" r="67945" b="908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7000">
                                <a:off x="0" y="0"/>
                                <a:ext cx="1062360" cy="75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1pt;margin-top:12.05pt;width:83.6pt;height:59.1pt;mso-wrap-style:none;v-text-anchor:middle;rotation:8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03325</wp:posOffset>
                      </wp:positionV>
                      <wp:extent cx="786765" cy="786765"/>
                      <wp:effectExtent l="19685" t="19685" r="190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78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3.95pt;margin-top:94.75pt;width:61.9pt;height:61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38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915795</wp:posOffset>
                      </wp:positionV>
                      <wp:extent cx="415290" cy="1442085"/>
                      <wp:effectExtent l="0" t="444500" r="0" b="4438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980200">
                                <a:off x="0" y="0"/>
                                <a:ext cx="415440" cy="144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85pt;margin-top:150.85pt;width:32.65pt;height:113.5pt;mso-wrap-style:none;v-text-anchor:middle;rotation:50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fr-CA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  <w:lang w:val="fr-C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21:06:00Z</dcterms:created>
  <dc:creator>nico</dc:creator>
  <dc:description/>
  <cp:keywords/>
  <dc:language>en-US</dc:language>
  <cp:lastModifiedBy>nicolas pinel</cp:lastModifiedBy>
  <dcterms:modified xsi:type="dcterms:W3CDTF">2015-11-07T21:06:00Z</dcterms:modified>
  <cp:revision>2</cp:revision>
  <dc:subject/>
  <dc:title/>
</cp:coreProperties>
</file>